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PS PROMETHEAN ACADEMY – WEEKLY PLAN (2010-2011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927"/>
        <w:gridCol w:w="3179"/>
        <w:gridCol w:w="3553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day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lcome &amp; Introdu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 purpose for 4 day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uring Understanding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 people construct knowledge?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enario: </w:t>
            </w:r>
            <w:r>
              <w:rPr/>
              <w:t>Somerset County Public Schools is looking for teachers to actively inspire students by integrating technology, using Activinspire and establish best practices to support student learn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 &amp; Objecti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Big 6 Proc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Review of Process and KW part of KWLH prior to first mee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best practices using Activinsp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Lesson integrating the use of Activinspi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ntial Questio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Activinpire help students construct knowledg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ning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ep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over KW parts of KWLH chart that participants brought with th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ctivotes Pre-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Rubric for project and expec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in pairs using Promethean and have partners brainstorm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ill be the topic of my lesso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rganizer (Wha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do I want to teach?  What do I currently use?  What tools in Activinspire can I us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instorm 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ep 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using bibliography site resourc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link to Promethean tutorials on li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6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F Guide Activinspi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d Information in 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ep 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Browsers and use search tool in resources also download resource pack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rset Data Bases/Book Mark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lean Search/Key wo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Library Resour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Dictiona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ed Streaming/Embed Media (Show student building and lesson pl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ssigned task for next da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iscussion and review of assig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lecting and Organizing Infor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ep 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Kidspiration/Inspi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 Browser – use of lesson building tools and graphic organiz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Note Brows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pshot of Organizer and save to my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of best practices of Activinspire Too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edding word docu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tool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resources into My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In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Butt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pyright &amp; Citation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andout on La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PS Copyright polic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to cite sourc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30" w:leader="none"/>
              </w:tabs>
              <w:ind w:left="630" w:hanging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ers qu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r up using another Promethean T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ment to write script for using tutorial video clip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se Video Recorder to create tutoria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participants practice using various boards in the build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video tutorials with the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e Lesson Flipch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ep 5 Synthesize Information and Create Produ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ind w:left="325" w:hanging="1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nd go over sample flipchar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ind w:left="325" w:hanging="1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to brainstorm lesson flipchart</w:t>
            </w:r>
          </w:p>
          <w:p>
            <w:pPr>
              <w:pStyle w:val="Normal"/>
              <w:ind w:left="1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 on Proj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77470</wp:posOffset>
                      </wp:positionV>
                      <wp:extent cx="1548765" cy="23952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720" cy="239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3.7pt;margin-top:6.1pt;width:121.9pt;height:188.5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cussion on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ep 6 Evalu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over various forms of evaluation examp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lis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i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ing on Proj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1755</wp:posOffset>
                      </wp:positionV>
                      <wp:extent cx="142494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.35pt;margin-top:5.65pt;width:112.15pt;height:7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 Proj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ve Feed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28905</wp:posOffset>
                      </wp:positionV>
                      <wp:extent cx="1424940" cy="17138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171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.9pt;margin-top:10.15pt;width:112.15pt;height:134.9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Activinspire Responders to complete evaluation of Academy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8:00 – 4:00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07:00Z</dcterms:created>
  <dc:creator>Nancy Smoker</dc:creator>
  <dc:description/>
  <cp:keywords/>
  <dc:language>en-US</dc:language>
  <cp:lastModifiedBy>ssproul</cp:lastModifiedBy>
  <cp:lastPrinted>2006-07-24T14:35:00Z</cp:lastPrinted>
  <dcterms:modified xsi:type="dcterms:W3CDTF">2011-07-28T11:07:00Z</dcterms:modified>
  <cp:revision>2</cp:revision>
  <dc:subject/>
  <dc:title>SCPS TECHNOLOGY ACADEMY – WEEKLY PLAN</dc:title>
</cp:coreProperties>
</file>